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18026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813732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194849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331082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