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66269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91060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39657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31177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79144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81039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67735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26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35832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35731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7778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02277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43919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07569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75599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8788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77112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4196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41386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19773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71710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90504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10548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27780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18767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76762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88897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48901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60523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48902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97985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91028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6580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9048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94044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46596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75829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3769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48648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