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86980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56788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12997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35190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