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@@  @       @     @   @@@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@     @    @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       @       @     @    @    @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    @       @     @    @ 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 @   @     @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       @         @ @      @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@@@@@@  @@@@@@@    @      @@@    @@@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 clone of vi/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7 SW Teal Blvd.,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verton, OR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503) 642-9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=: C O N T E N T S :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 ........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Compiling ........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Overview of Elvis ......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VISUAL MODE COMMANDS .............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Input Mode ..............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Arrow keys in Input Mode ............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Digraphs ...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Abbreviations 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Auto-Indent ........................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LON MODE COMMANDS ............................................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Line Specifiers .............................................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Text Entry Commands .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Cut &amp; Paste Commands .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Display Text Commands .......................................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Global Operations Commands .....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Line Editing Commands .......................................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Undo Command .............................................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Configuration &amp; Status Commands .............................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  Multiple File Commands ......................................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0  Switching Files ........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 Working with a Compiler 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2  Exit Commands ..............................................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3  File I/O Commands .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  Directory Commands 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5  Debugging Commands .........................................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GULAR EXPRESSIONS 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Syntax .......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Options ......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Substitutions ........................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Examples ................................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OPTIONS ..............................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AutoIndent 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AutoPrint 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AutoWrite 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CC .......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CharAttr .........................................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COlumns ..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DIGraph ..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DIRectory .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 EDcompatible 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 ErrorBells 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 ExRefresh .................................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 FlipCase .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3  HideFormat 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4  IgnoreCase 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5  InputMode 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6  KeyTime ....................................................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7  KeywordPrg 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8  LiNes .....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9  LIst .......................................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0  MAgic ...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1  MaKe ....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2  ModeLine 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3  PAragraphs 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4  ReadOnly ...................................................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  REport 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6  SCroll 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7  SEctions 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8  SHell .....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9  ShiftWidth .................................................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0  ShowMatch 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1  ShowMoDe 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2  SideScroll 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3  SYnc ....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4  TabStop ....................................................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5  TErm .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6  VBell 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7  WArn ....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8  WrapMargin 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9  WrapScan ...................................................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UT BUFFERS .................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Filling .........................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Pasting from a Cut Buffer 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Macros .............................................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The Effect of Switching Files ...............................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IFFERENCES BETWEEN ELVIS &amp; BSD VI/EX 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Extensions ..................................................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Omissions ...................................................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NTERNAL .................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The temporary file .......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Implementation of Editing ...................................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Marks and the Cursor ........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Colon Command Interpretation 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Screen Control ..............................................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Portability .................................................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FLAGS .........................................................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ERMCAP ..................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Required numeric fields 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Required string fields 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Boolean fields ........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Optional string fields .....................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Optional strings received from the keyboard ................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  Optional fields that describe character attributes 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  Optional fields that affect the cursor's shape ....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8  An example .................................................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ENVIRONMENT VARIABLES 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TERM, TERMCAP 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TMP, TEMP 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EXINIT ...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 SHELL, COMSPEC 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5  HOME .......................................................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VERSIONS ........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 BSD UNIX .....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 System-V UNIX .............................................. 1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 SCO Xenix 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 Minix ....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 Coherent ................................................... 1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  MS-DOS ..................................................... 1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  Atari TOS .................................................. 1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8  OS9/68k ....................................................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