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42629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89826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82415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65563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