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93075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74197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40985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2566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57126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89472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6939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0746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